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oboty budowlane Nr    /TI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warta w dniu …………………..2018r. pomiędzy </w:t>
      </w:r>
      <w:r>
        <w:rPr>
          <w:rFonts w:cs="Times New Roman" w:ascii="Times New Roman" w:hAnsi="Times New Roman"/>
          <w:b/>
        </w:rPr>
        <w:t>„Zamawiającym”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 xml:space="preserve">Gminą Sandomierz                                   </w:t>
      </w:r>
      <w:r>
        <w:rPr>
          <w:rFonts w:cs="Times New Roman" w:ascii="Times New Roman" w:hAnsi="Times New Roman"/>
        </w:rPr>
        <w:t xml:space="preserve"> Pl. Poniatowskiego 3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Na podstawie dokonanego przez Zamawiającego wyboru oferty Wykonawcy (zwolnionego z zastosowania ustawy prawo zamówień publicznych na podstawie art. 4 ust. 8 ustawy PZP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Standard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leca, a Wykonawca przyjmuje obowiązek w zakresie wykonywania</w:t>
      </w:r>
      <w:r>
        <w:rPr/>
        <w:t xml:space="preserve"> </w:t>
      </w:r>
      <w:r>
        <w:rPr>
          <w:sz w:val="24"/>
        </w:rPr>
        <w:t>remontów cząstkowych dróg o nawierzchni gruntowej oraz tłuczniowej położonych w granicach administracyjnych miasta Sandomierza</w:t>
      </w:r>
      <w:r>
        <w:rPr>
          <w:sz w:val="22"/>
          <w:szCs w:val="22"/>
        </w:rPr>
        <w:t>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/>
      </w:pPr>
      <w:r>
        <w:rPr>
          <w:sz w:val="22"/>
          <w:szCs w:val="22"/>
        </w:rPr>
        <w:t xml:space="preserve">Zamawiający dokonywał będzie remontów w ilości zależnej od zapotrzebowania, do kwoty określonej </w:t>
        <w:br/>
        <w:t>na ten cel w budżecie Gminy Sandomierz na rok 2018 tj. do 140 000,00 zł bru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/>
      </w:pPr>
      <w:r>
        <w:rPr>
          <w:sz w:val="22"/>
          <w:szCs w:val="22"/>
        </w:rPr>
        <w:t>Remonty odbywać się będą sukcesywnie, w terminie nie dłuższym niż …… dni od daty zgłoszenia zapotrzebowania przez zamawiającego w ilości żądanej przez Zamawiając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Okres obowiązywania niniejszej umowy ustala się od dnia jej zawarcia do dnia </w:t>
      </w:r>
      <w:r>
        <w:rPr>
          <w:b/>
          <w:spacing w:val="-6"/>
          <w:sz w:val="22"/>
          <w:szCs w:val="22"/>
        </w:rPr>
        <w:t>31 grudnia 2018r.</w:t>
      </w:r>
    </w:p>
    <w:p>
      <w:pPr>
        <w:pStyle w:val="Standard"/>
        <w:ind w:left="36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§ 3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skazanych robót winno odbywać się w oparciu o Specyfikację techniczną wykonania i odbioru robót, warunkami zawartymi w umowie oraz zgodnie ze sztuką budowlaną w przedmiotowym zakresie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</w:rPr>
        <w:t>zapewniania przestrzegania przepisów i zasad bhp oraz p. poż. we wszystkich miejscach wykonywania robót       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awidłowego i samodzielnego (bez udziału podwykonawców) wykonania przedmiotu zamówienia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dostarczenia Zamawiającemu świadectw dopuszczenia do obrotu i powszechnego stosowania zgodnie      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sporządzenia we własnym zakresie i na własny koszt planu bezpieczeństwa i ochrony zdrowia na budowie,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zapewnienia kierownika budowy wpisanego na listę Okręgowej Izby Inżynierów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 xml:space="preserve">opracowania projektu czasowej organizacji ruchu, </w:t>
        <w:tab/>
        <w:tab/>
        <w:tab/>
        <w:tab/>
        <w:tab/>
        <w:tab/>
        <w:t xml:space="preserve">             g.   zapewnienie obsługi geodezyjnej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Strony ustalają, że za wykonanie przedmiotu zamówienia zgodnie z wybraną ofertą Zamawiający zapłaci Wykonawcy wynagrodzenie w formie ryczałtu, tj.</w:t>
      </w:r>
      <w:r>
        <w:rPr>
          <w:rFonts w:cs="Times New Roman" w:ascii="Times New Roman" w:hAnsi="Times New Roman"/>
          <w:b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wyremontowanej drogi o nawierzchni gruntowej – kwota brutto ......................... zł,                      słownie: ............................................................................ (........................................ zł – kwota netto)                            + (............................. kwota podatku VAT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 wyremontowanej drogi o nawierzchni tłuczniowej – kwota  brutto ......................... zł,                               słownie: ................................................. ……………………(........................................ zł – kwota netto)               + (.............................. kwota podatku VA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o finansowania – budżet miasta, dział 600, rozdział 60016, § 4270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Rozliczenie wykonanych robót nastąpi w terminie 14 dni fakturą częściową (w okresach miesięcznych)       na podstawie zatwierdzonych przez Zamawiającego protokołów zdawczo – odbiorczych stwierdzających ilość wykonanych rodzajów prac o których mowa w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§ 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termin płatności faktur na 14 dni licząc od daty otrzymania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liczenie końcowe wykonanych robót nastąpi w terminie 14 dni fakturą końcową </w:t>
        <w:br/>
        <w:t>na podstawie protokołu końcowego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Wykonawca oświadcza, że udzieli Zamawiającemu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12 miesięcy gwarancj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miana postanowień zawartej umowy może nastąpić  za zgodą obu stron wyrażoną na piśmie,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 formie aneksu do umowy, pod rygorem nieważności takiej zmiany. 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, iż obowiązującą je formę odszkodowania stanowią kary umow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pacing w:val="-4"/>
        </w:rPr>
        <w:t xml:space="preserve">- </w:t>
      </w:r>
      <w:r>
        <w:rPr>
          <w:rFonts w:cs="Times New Roman" w:ascii="Times New Roman" w:hAnsi="Times New Roman"/>
        </w:rPr>
        <w:t>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>- z tytułu odstąpienia od umowy z przyczyn niezależnych od Wykonawcy, a zawinionych przez Zamawiającego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wca wyraża zgodę by naliczone kary umowne były potrącane z należności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pacing w:val="-16"/>
        </w:rPr>
        <w:t>Strony zastrzegają sobie prawo dochodzenia odszkodowania uzupełniającego, przenoszącego wysokość kar umownych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1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Wykonawca zapewni obsługę geodezyjną – wytyczenie przebiegu remontowanych odcinków dróg w terenie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  <w:spacing w:val="-6"/>
        </w:rPr>
        <w:t xml:space="preserve"> 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łaściwym do rozpatrzenia sporów wynikłych na tle realizacji niniejszej umowy jest sąd właściwy                 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Umowę sporządzono w czterech  jednobrzmiących egzemplarzach w tym jeden egzemplarz dla Wykonawc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blokowy">
    <w:name w:val="WW-Tekst blokowy"/>
    <w:basedOn w:val="Standard"/>
    <w:qFormat/>
    <w:pPr>
      <w:ind w:left="284" w:right="409" w:firstLine="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0:00Z</dcterms:created>
  <dc:creator>Jarosław Szczerowoda</dc:creator>
  <dc:description/>
  <cp:keywords/>
  <dc:language>en-US</dc:language>
  <cp:lastModifiedBy>Bogusław Mądry</cp:lastModifiedBy>
  <cp:lastPrinted>2017-01-04T11:06:00Z</cp:lastPrinted>
  <dcterms:modified xsi:type="dcterms:W3CDTF">2018-02-28T07:46:00Z</dcterms:modified>
  <cp:revision>5</cp:revision>
  <dc:subject/>
  <dc:title/>
</cp:coreProperties>
</file>